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mowa nr.SA……………….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Nadleśnictwie Pułtusk, dnia ……………..r. pomiędzy:</w:t>
      </w:r>
    </w:p>
    <w:p>
      <w:pPr>
        <w:pStyle w:val="Normal"/>
        <w:spacing w:lineRule="auto" w:line="360"/>
        <w:jc w:val="both"/>
        <w:rPr/>
      </w:pPr>
      <w:r>
        <w:rPr/>
        <w:t xml:space="preserve">Nadleśnictwem Pułtusk, ul. Bartodziejska 50, 06-100 Pułtusk reprezentowanym przez: </w:t>
      </w:r>
    </w:p>
    <w:p>
      <w:pPr>
        <w:pStyle w:val="Normal"/>
        <w:spacing w:lineRule="auto" w:line="360"/>
        <w:jc w:val="both"/>
        <w:rPr/>
      </w:pPr>
      <w:r>
        <w:rPr/>
        <w:t xml:space="preserve">Nadleśniczego – mgr inż. Roberta Wielkowskiego, zwanym dalej Zamawiającym, 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amawiający zleca, a Wykonawca przyjmuje do wykonania prace polegające na </w:t>
      </w:r>
      <w:r>
        <w:rPr>
          <w:rFonts w:cs="Calibri"/>
        </w:rPr>
        <w:t xml:space="preserve">wyrównanie dróg leśnych wywozowo-pożarowych w 14 leśnictwach -150 roboczogodzin według załącznika nr 1, równiarką samojezdną. </w:t>
      </w:r>
      <w:r>
        <w:rPr/>
        <w:t>Równanie będzie polegało przynajmniej na dwukrotnym przejeździe równiarką dróg leśnych wskazanych przez leśnicz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ermin rozpoczęcia prac ustala się na ……………….r., a termin zakończenia prac na ………………… 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kazanie frontu prac do dnia ……………………….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pewnienie odbioru wykonanych robót w terminach określonych w umowi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konanie przedmiotu umowy zgodnie z obowiązującymi przepisami, normami i wskazówkami Zamawiająceg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robót z zapewnieniem warunków zgodnych z przepisami BHP, przeciwpożarowymi i ochrony przed kradzież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rządzenia szkody Zamawiającemu w toku realizacji umowy, z winy Wykonawcy, naprawienie ich i doprowadzenie do stanu poprzedn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nie zaplecza robót na własny koszt,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Za wykonanie całości przedmiotu umowy określonego w §1 Wykonawca otrzyma wynagrodzenie w wysokości ………….. zł (słownie……………………) powiększone o należny podatek VAT  w wysokości 23% w kwocie ……….. zł. Łączna kwota wynagrodzenia wynosi </w:t>
      </w:r>
      <w:r>
        <w:rPr>
          <w:b/>
        </w:rPr>
        <w:t>………………………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(……………………………………….)</w:t>
      </w:r>
    </w:p>
    <w:p>
      <w:pPr>
        <w:pStyle w:val="Normal"/>
        <w:spacing w:lineRule="auto" w:line="360"/>
        <w:jc w:val="both"/>
        <w:rPr/>
      </w:pPr>
      <w:r>
        <w:rPr/>
        <w:t>2. W przypadku wykonania prac w mniejszym rozmiarze wynagrodzenie będzie ustalone na podstawie stawki jednostkowej wynoszącej  ……. złotych netto za roboczogodzinę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Strony ustalają, że rozliczenie Wykonawcy za przedmiot umowy nastąpi fakturą końcową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>Strony uzgodniły, że należność za roboty będzie płatna na podstawie faktury w formie przelewu na rachunek bankowy zgłoszony do Urzędu Skarbowego, w terminie 14 dni od daty podpisania bezusterkowego protokołu odbioru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>Podstawą zgłoszenia przez Wykonawcę gotowości do odbioru końcowego, będzie faktyczne wykonanie robót, zgodnie z § 6 pk.1 potwierdzone przez przedstawiciela Zamawiająceg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>Dla celów podatkowych ustala się, że datą wykonania usługi jest data zgłoszenia Zamawiającemu przez Wykonawcę gotowości do odbioru robót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 xml:space="preserve">Zamawiający zobowiązuje się do wyznaczenia terminu odbioru, nie później niż w ciągu 2 dni roboczych od daty otrzymania zawiadomienia o gotowości do odbioru robót, lub przekazania Wykonawcy pisemnej decyzji odmawiającej rozpoczęcia tego procesu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  Odbiór jest dokonany po złożeniu stosownego oświadczenia przez przedstawiciela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 xml:space="preserve">Zamawiającego w protokole odbioru lub po potwierdzeniu w  protokole odbioru robót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poprawkowych usunięcia wszystkich wad lub usterek stwierdzonych wcześniej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em odbioru końcowego będzie przedmiot umowy. Podstawą do spisania protokołu odbioru będą wypełnione i poświadczone karty pracy stanowiące załącznik nr 2 do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złych warunków pogodowych, uniemożliwiających prawidłowe wykonanie równania dróg leśnych, czas pracy równiarki może zostać zmniejszony, w takim wypadku wynagrodzenie Wykonawcy będzie odpowiednio pomniejszo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 czynności odbioru będzie spisany protokół zawierający wszelkie ustalenia dokonane w toku odbioru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 xml:space="preserve">Wykonawca gwarantuje, że przedmiot Umowy określony w §1 wykonany zostanie dobrze jakościowo i  zgodnie z &amp; 3  umowy. 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TextBodyIndent"/>
        <w:jc w:val="both"/>
        <w:rPr/>
      </w:pPr>
      <w:r>
        <w:rPr/>
        <w:t>W sprawach nieuregulowanych w niniejszej umowie stosuje się przepisy Kodeksu Cywiln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miana postanowień zawartej umowy może nastąpić za zgodą obu stron wyrażoną na piśmie w postaci aneksu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łaściwym do rozpoznania sporów wynikłych na tle realizacji niniejszej umowy jest sąd  Właściwy dla siedziby Zamawiającego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mowę sporządzono w dwóch jednobrzmiących egzemplarzach: jeden dla Zamawiającego oraz jeden egzemplarz dla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amawiający: 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0:00Z</dcterms:created>
  <dc:creator>micand</dc:creator>
  <dc:description/>
  <cp:keywords/>
  <dc:language>en-US</dc:language>
  <cp:lastModifiedBy>Andrzej Falkiewicz</cp:lastModifiedBy>
  <cp:lastPrinted>2021-05-13T11:45:00Z</cp:lastPrinted>
  <dcterms:modified xsi:type="dcterms:W3CDTF">2021-05-13T09:54:00Z</dcterms:modified>
  <cp:revision>4</cp:revision>
  <dc:subject/>
  <dc:title>Umowa o roboty remontowo-budowlane</dc:title>
</cp:coreProperties>
</file>